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oichiometry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4"/>
        </w:rPr>
      </w:pPr>
      <w:r>
        <w:rPr/>
        <w:t>1)</w:t>
        <w:tab/>
        <w:t>How many grams of lithium sulfate will be formed when 25 grams of sulfuric acid react with an excess of lithium hydroxide in the following reaction?</w:t>
      </w:r>
    </w:p>
    <w:p>
      <w:pPr>
        <w:pStyle w:val="Normal"/>
        <w:ind w:left="720" w:right="0" w:hanging="720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LiOH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____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2)</w:t>
        <w:tab/>
        <w:t>How many grams of sodium acetate are required to react completely with 30 grams of iron (III) nitrate in the following reaction?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____ 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+ ____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____ NaNO</w:t>
      </w:r>
      <w:r>
        <w:rPr>
          <w:vertAlign w:val="subscript"/>
        </w:rPr>
        <w:t>3</w:t>
      </w:r>
      <w:r>
        <w:rPr/>
        <w:t xml:space="preserve"> + ____ Fe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3)</w:t>
        <w:tab/>
        <w:t>How many grams of fluorine gas will it take to convert 100 gram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to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F</w:t>
      </w:r>
      <w:r>
        <w:rPr>
          <w:vertAlign w:val="subscript"/>
        </w:rPr>
        <w:t>2</w:t>
      </w:r>
      <w:r>
        <w:rPr/>
        <w:t xml:space="preserve"> using the following reaction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____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 ____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____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>
          <w:sz w:val="18"/>
        </w:rPr>
      </w:pPr>
      <w:r>
        <w:rPr/>
        <w:t>4)</w:t>
        <w:tab/>
        <w:t>Using the following reaction, how many grams of sodium bromide can be formed from 45 grams of iron (III) bromide and an excess of sodium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____ Na + ____ FeBr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____ NaBr + ____ 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8:00Z</dcterms:created>
  <dc:creator>IAN GUCH</dc:creator>
  <dc:description/>
  <dc:language>en-US</dc:language>
  <cp:lastModifiedBy/>
  <dcterms:modified xsi:type="dcterms:W3CDTF">2024-08-02T20:46:19Z</dcterms:modified>
  <cp:revision>3</cp:revision>
  <dc:subject/>
  <dc:title>Stoichiometry Homework</dc:title>
</cp:coreProperties>
</file>